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нтрольно-измерительные материал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тестировани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межуточной аттестации по литератур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бучающихся 6 класс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мет: </w:t>
      </w:r>
      <w:r>
        <w:rPr>
          <w:rFonts w:cs="Times New Roman" w:ascii="Times New Roman" w:hAnsi="Times New Roman"/>
          <w:bCs/>
          <w:sz w:val="24"/>
          <w:szCs w:val="24"/>
        </w:rPr>
        <w:t>литература , 6 класс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словия проведения процедуры промежуточной аттестации: 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бота проводится в классе, задания выполняются на двойном листочке в линейку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ремя выполнения: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всей работы отводится 40 минут.</w:t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значение работ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 проверяет литературоведческую компетенцию обучающихся (знания о литературе; умение применять литературоведческие знания в работе с литературном материалом, а также опознавательные, классификационные, аналитические учебно-языковые умения и навыки). О степени сформированности литературоведческой компетенции говорят умения и навыки обучающихся, связанные с соблюдением литературных норм. Коммуникативная компетенция проверяется в работе на уровне владения обучающимися продуктивными и рецептивными навыками речевой деятельности. Выполнение учащимися совокупности представленных в работе заданий позволяет оценить соответствие уровня их подготовки, достигнутого к концу обучения в 6  классе, государственным требованиям к уровню подготовки по литературе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руктура и содержание работы: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  <w:shd w:fill="FFFFFF" w:val="clear"/>
        </w:rPr>
        <w:t xml:space="preserve">        </w:t>
      </w:r>
      <w:r>
        <w:rPr>
          <w:color w:val="000000"/>
          <w:shd w:fill="FFFFFF" w:val="clear"/>
        </w:rPr>
        <w:t>Промежуточная аттестация по литературе в 6 классе проводится в форме теста, состоящего из вопросов и заданий трех уровней.</w:t>
      </w:r>
      <w:r>
        <w:rPr>
          <w:color w:val="000000"/>
        </w:rPr>
        <w:t xml:space="preserve"> Первый уровень вопросов (А). Каждый правильный ответ оценивается 1 баллом. Максимальное количество баллов этой части -7 баллов. 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торой уровень (В) требует самостоятельного поиска учащимися верного ответа. За каждое верное выполненное задание части В начисляется от 1 до 3 баллов, в зависимости от типа задания. Максимальное количество балов – 6. 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Наиболее сложным является третий уровень (С). Вопросы этого уровня побуждают учащихся рассуждать, письменно формулировать и обосновывать свое мнение, опираясь на изученный материал. Однако ответ на вопрос уровня С не должен быть слишком большим – достаточно 3-5 предл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6174"/>
      </w:tblGrid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ируемые элементы содержания (предметные результаты)</w:t>
            </w:r>
          </w:p>
        </w:tc>
        <w:tc>
          <w:tcPr>
            <w:tcW w:w="6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язь с УУД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ознавательные результаты)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произведений</w:t>
            </w:r>
          </w:p>
        </w:tc>
        <w:tc>
          <w:tcPr>
            <w:tcW w:w="6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находить художественно-изобразительные средства языка в тексте, устанавливать аналогии, сравнивать понятия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узнавать, называть, определять объекты в соответствии с содержанием (характеристика героев произведения)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ие воспринимать и анализировать художественный текст.</w:t>
            </w:r>
          </w:p>
          <w:p>
            <w:pPr>
              <w:pStyle w:val="TextBody"/>
              <w:spacing w:lineRule="atLeast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Ум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  жанр литературного произведения</w:t>
            </w:r>
          </w:p>
          <w:p>
            <w:pPr>
              <w:pStyle w:val="Style18"/>
              <w:numPr>
                <w:ilvl w:val="0"/>
                <w:numId w:val="1"/>
              </w:numPr>
              <w:shd w:fill="FFFFFF" w:val="clear"/>
              <w:spacing w:before="0" w:after="0"/>
              <w:ind w:left="0" w:hanging="360"/>
              <w:rPr/>
            </w:pPr>
            <w:r>
              <w:rPr>
                <w:bCs/>
                <w:iCs/>
              </w:rPr>
              <w:t xml:space="preserve">Умение </w:t>
            </w:r>
            <w:r>
              <w:rPr>
                <w:color w:val="000000"/>
              </w:rPr>
              <w:t xml:space="preserve">выражать свое отношение к прочитанному, </w:t>
            </w:r>
            <w:r>
              <w:rPr/>
              <w:t xml:space="preserve">давать характеристику героев, владеть приемами отбора и систематизации материала на определенную тему, формулировать собственное мнение и свою позицию, анализировать  прочитанное  произведение, </w:t>
            </w:r>
            <w:r>
              <w:rPr>
                <w:color w:val="000000"/>
              </w:rPr>
              <w:t>отличать стихотворную речь от прозы, пользуясь основными средствами стихосложения.</w:t>
            </w:r>
          </w:p>
          <w:p>
            <w:pPr>
              <w:pStyle w:val="31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 w:eastAsia="en-US"/>
              </w:rPr>
            </w:r>
          </w:p>
          <w:p>
            <w:pPr>
              <w:pStyle w:val="31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тературоведение </w:t>
            </w:r>
          </w:p>
        </w:tc>
        <w:tc>
          <w:tcPr>
            <w:tcW w:w="6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256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чь. Письмо. Создание текста в соответствии с заданной темой и функционально-смысловым типом речи</w:t>
            </w:r>
          </w:p>
        </w:tc>
        <w:tc>
          <w:tcPr>
            <w:tcW w:w="6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ивания отдельных заданий и работы в целом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>Первый уровень вопросов (А). Каждый правильный ответ оценивается 1 баллом. Максимальное количество баллов этой части -</w:t>
      </w:r>
      <w:r>
        <w:rPr>
          <w:b/>
          <w:color w:val="000000"/>
        </w:rPr>
        <w:t>7 баллов</w:t>
      </w:r>
      <w:r>
        <w:rPr>
          <w:color w:val="000000"/>
        </w:rPr>
        <w:t xml:space="preserve">. </w:t>
      </w:r>
    </w:p>
    <w:p>
      <w:pPr>
        <w:pStyle w:val="Style18"/>
        <w:shd w:fill="FFFFFF" w:val="clear"/>
        <w:spacing w:before="0" w:after="0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Второй уровень (В) требует самостоятельного поиска учащимися верного ответа. За каждое верное выполненное задание части В начисляется от 1 до 3 баллов, в зависимости от типа задания. </w:t>
      </w:r>
      <w:r>
        <w:rPr>
          <w:b/>
          <w:color w:val="000000"/>
        </w:rPr>
        <w:t xml:space="preserve">Максимальное количество балов – 6. </w:t>
      </w:r>
    </w:p>
    <w:p>
      <w:pPr>
        <w:pStyle w:val="Style18"/>
        <w:shd w:fill="FFFFFF" w:val="clear"/>
        <w:spacing w:before="0" w:after="0"/>
        <w:rPr>
          <w:b/>
          <w:b/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Наиболее сложным является третий уровень (С). Вопросы этого уровня побуждают учащихся рассуждать, письменно формулировать и обосновывать свое мнение, опираясь на изученный материал. Однако ответ на вопрос уровня С не должен быть слишком большим – достаточно 3-5 предложений. </w:t>
      </w:r>
      <w:r>
        <w:rPr>
          <w:b/>
          <w:color w:val="000000"/>
        </w:rPr>
        <w:t>Максимальное количество баллов – 13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ритерии оценивания развернутого от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2"/>
        <w:gridCol w:w="1068"/>
      </w:tblGrid>
      <w:tr>
        <w:trPr/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ивания ответа к заданию С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Содержание  ответа (сочинени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оответствует теме и зада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фактическая ошибка, связанная с пониманием темы и задания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ечевое оформление ответа (сочинен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мысловой цельности, речевая связность и логика излож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дна логическая ошиб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более 1 логической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чность и выразительность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образие грамматического строя реч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дность словаря, однообразие грамматического строя речи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Грамотность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ы орфографические нор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1 ошиб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более 1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ы пунктуационные нормы (или 1 негрубая ошибка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1-2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более 2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ы языковые нормы (грамматических ошибок нет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1-2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более 2 ошиб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ы речевые нормы (не допущено речевых ошибок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ы 1-2 ошиб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о более 2 ошибок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8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е количество баллов  за часть С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Таким образом, максимальное количество баллов за верно выполненный тест – 26 балл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35"/>
          <w:sz w:val="24"/>
          <w:szCs w:val="24"/>
          <w:lang w:eastAsia="ru-RU"/>
        </w:rPr>
        <w:t>22 - 26 баллов – «5»  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35"/>
          <w:sz w:val="24"/>
          <w:szCs w:val="24"/>
          <w:lang w:eastAsia="ru-RU"/>
        </w:rPr>
        <w:t>18 - 21 баллов – «4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35"/>
          <w:sz w:val="24"/>
          <w:szCs w:val="24"/>
          <w:lang w:eastAsia="ru-RU"/>
        </w:rPr>
        <w:t>13- 17 баллов- «3»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35"/>
          <w:sz w:val="24"/>
          <w:szCs w:val="24"/>
          <w:lang w:eastAsia="ru-RU"/>
        </w:rPr>
        <w:t>менее 13 баллов – «2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верс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1. К какому жанру относятся «Двенадцать подвигов Геракла»?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ф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генда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ани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зка</w:t>
        <w:tab/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</w:rPr>
        <w:t>2. Каков основной смысл «Сказания о Белгородском киселе»?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стойкости русских люде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авление ума и находчивости  русских людей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авление княз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жение воинской мощи русски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3. К кому  А.С.Пушкин в своём стихотворении обращается: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«Мой первый друг, мой друг бесценный…»?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А.Жуковский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.К.Кюхельбекер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А.Дельвиг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И.Пущи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-4. Какая тема объединяет  стихотворения М.Ю.Лермонтова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«На севере   диком», «Листок», «Утёс»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сота природы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на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очество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5. Левша в произведении Лескова символизирует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постное крестьянство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ую интеллигенцию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народ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ое дворянство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6.  Произведение Грина «Алые паруса» относится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фантастическим произведения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алистическим произведения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омантическим произведениям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иключенческим произведениям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-7. Как звали учительницу из рассказа Распутина «Уроки французского»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дия Михайловн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мила Михайловн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я Ивановна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стасия Прокопьевн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-1. Какие тропы в данном отрывке использует А.Фет?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Из царства  льдов, из царства вьюг и снег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>Как свеж и чист твой вылетает май…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-2. Назовите роды литературы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-3. Назовите жанр по данному определению: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тературное произведение, предназначенное для постановки на сцене театра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-1. Что сближает главных героев произведения А.Грина «Алые паруса»?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"/>
        <w:gridCol w:w="500"/>
        <w:gridCol w:w="507"/>
        <w:gridCol w:w="507"/>
        <w:gridCol w:w="507"/>
        <w:gridCol w:w="507"/>
        <w:gridCol w:w="507"/>
        <w:gridCol w:w="522"/>
        <w:gridCol w:w="1862"/>
        <w:gridCol w:w="1261"/>
        <w:gridCol w:w="1860"/>
      </w:tblGrid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риант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-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-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-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50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-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2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-5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-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3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-7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-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-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-3</w:t>
            </w:r>
          </w:p>
        </w:tc>
      </w:tr>
      <w:tr>
        <w:trPr/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тафора, эпит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пос, лирика, драма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ьеса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continuous"/>
      <w:pgSz w:w="11906" w:h="16838"/>
      <w:pgMar w:left="1701" w:right="851" w:gutter="0" w:header="0" w:top="851" w:footer="0" w:bottom="851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C6">
    <w:name w:val="c6"/>
    <w:basedOn w:val="Style14"/>
    <w:qFormat/>
    <w:rPr/>
  </w:style>
  <w:style w:type="character" w:styleId="C4">
    <w:name w:val="c4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Основной текст Знак"/>
    <w:basedOn w:val="Style14"/>
    <w:qFormat/>
    <w:rPr/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56" w:before="0" w:after="120"/>
    </w:pPr>
    <w:rPr>
      <w:rFonts w:ascii="Calibri" w:hAnsi="Calibri" w:eastAsia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/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56"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3:33:00Z</dcterms:created>
  <dc:creator>Windows User</dc:creator>
  <dc:description/>
  <cp:keywords/>
  <dc:language>en-US</dc:language>
  <cp:lastModifiedBy>Серега</cp:lastModifiedBy>
  <dcterms:modified xsi:type="dcterms:W3CDTF">2021-03-05T19:17:00Z</dcterms:modified>
  <cp:revision>3</cp:revision>
  <dc:subject/>
  <dc:title/>
</cp:coreProperties>
</file>